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еализация отдельных полномочи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городского поселения Дубров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spacing w:lineRule="auto" w:line="240"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2026 - 2028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ние мер правового регулирования, направленных на достижение целей и решение 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30"/>
        <w:gridCol w:w="2687"/>
        <w:gridCol w:w="2127"/>
        <w:gridCol w:w="186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Дубровского района №484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1.11.2025 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муниципальных программ Дубровского городского поселения Дубровского муниципального района Бря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28 год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21:00Z</dcterms:created>
  <dc:creator>user</dc:creator>
  <dc:description/>
  <cp:keywords/>
  <dc:language>en-US</dc:language>
  <cp:lastModifiedBy>Пользователь</cp:lastModifiedBy>
  <cp:lastPrinted>2019-12-30T09:09:00Z</cp:lastPrinted>
  <dcterms:modified xsi:type="dcterms:W3CDTF">2025-11-17T09:12:00Z</dcterms:modified>
  <cp:revision>34</cp:revision>
  <dc:subject/>
  <dc:title/>
</cp:coreProperties>
</file>